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</w:rPr>
      </w:pPr>
      <w:r>
        <w:object w:dxaOrig="2479" w:dyaOrig="3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5pt;margin-top:15.75pt;width:123.75pt;height:19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3285323" r:id="rId2"/>
        </w:object>
      </w:r>
      <w:r>
        <w:rPr>
          <w:sz w:val="44"/>
        </w:rPr>
        <w:t>The 900 series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/>
      </w:pPr>
      <w:r>
        <w:rPr/>
        <w:t>Mesh and texture by Fionn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2160" w:firstLine="720"/>
        <w:rPr/>
      </w:pPr>
      <w:r>
        <w:rPr>
          <w:b/>
          <w:bCs/>
          <w:color w:val="FFFFFF"/>
        </w:rPr>
        <w:t xml:space="preserve">Welcome to the new </w:t>
      </w:r>
      <w:r>
        <w:rPr>
          <w:b/>
          <w:bCs/>
          <w:i/>
          <w:iCs/>
          <w:color w:val="FF0000"/>
        </w:rPr>
        <w:t>8DS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FFFF"/>
        </w:rPr>
        <w:t xml:space="preserve">mesh series:  c900’s.  </w:t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  <w:t xml:space="preserve">These meshes are given exclusively to 8DS for distribution to its subscribers, and should not be redistributed by any other site or member.  </w:t>
      </w:r>
    </w:p>
    <w:p>
      <w:pPr>
        <w:pStyle w:val="Normal"/>
        <w:ind w:left="2160" w:firstLine="720"/>
        <w:rPr/>
      </w:pPr>
      <w:r>
        <w:rPr>
          <w:b/>
          <w:bCs/>
          <w:color w:val="FFFFFF"/>
        </w:rPr>
        <w:t xml:space="preserve">See my other mesh work  (the 700 and 800 series, male female meshes) at </w:t>
      </w:r>
      <w:hyperlink r:id="rId4">
        <w:r>
          <w:rPr>
            <w:rStyle w:val="InternetLink"/>
            <w:b/>
            <w:bCs/>
          </w:rPr>
          <w:t>www.simfreaks.com</w:t>
        </w:r>
      </w:hyperlink>
      <w:r>
        <w:rPr>
          <w:b/>
          <w:bCs/>
          <w:color w:val="FFFFFF"/>
        </w:rPr>
        <w:t xml:space="preserve"> </w:t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  <w:t xml:space="preserve">Extract these files to  root directory, \The Sims \Gamedata\ Skins. </w:t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  <w:t xml:space="preserve">Special thanks to beta testors:  </w:t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  <w:tab/>
        <w:t xml:space="preserve"> Alisaundre, Ahn, Crabby, Dorien, Foxgrrl, Heather, Jerome, and the crew from Simbabes.     </w:t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  <w:t xml:space="preserve">Also, special thanks to the following:  </w:t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  <w:tab/>
        <w:t xml:space="preserve">Aladrin Kelahn for SKN2OBJ, Mete Ciragin for the very handy Milkshape, and the creators of numerous plug-ins for 3DS Max and Poser.  </w:t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  <w:t>And thank you for subscribing to 8DS.  Enjoy!</w:t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2160" w:firstLine="720"/>
        <w:rPr>
          <w:b/>
          <w:b/>
          <w:bCs/>
          <w:color w:val="FFFFFF"/>
        </w:rPr>
      </w:pPr>
      <w:r>
        <w:rPr>
          <w:b/>
          <w:bCs/>
          <w:color w:val="FFFFFF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imfreak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4:36:00Z</dcterms:created>
  <dc:creator>Thomas C. Caruthers</dc:creator>
  <dc:description/>
  <dc:language>en-US</dc:language>
  <cp:lastModifiedBy>Thomas C. Caruthers</cp:lastModifiedBy>
  <dcterms:modified xsi:type="dcterms:W3CDTF">2002-04-02T05:03:00Z</dcterms:modified>
  <cp:revision>1</cp:revision>
  <dc:subject/>
  <dc:title>The 900 series</dc:title>
</cp:coreProperties>
</file>